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FF0000"/>
          <w:sz w:val="36"/>
          <w:szCs w:val="36"/>
          <w:u w:val="single"/>
        </w:rPr>
      </w:pPr>
      <w:r>
        <w:rPr>
          <w:rFonts w:cs="Arial Black" w:ascii="Arial Black" w:hAnsi="Arial Black"/>
          <w:color w:val="FF0000"/>
          <w:sz w:val="36"/>
          <w:szCs w:val="3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MagneticDrum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gray" stroked="t" o:allowincell="f" style="position:absolute;margin-left:-90pt;margin-top:9pt;width:107.95pt;height:53.95pt;mso-wrap-style:none;v-text-anchor:middle" type="_x0000_t13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628650</wp:posOffset>
                </wp:positionV>
                <wp:extent cx="285750" cy="1657350"/>
                <wp:effectExtent l="144780" t="13716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65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0" h="2610">
                              <a:moveTo>
                                <a:pt x="30" y="90"/>
                              </a:moveTo>
                              <a:cubicBezTo>
                                <a:pt x="195" y="45"/>
                                <a:pt x="360" y="0"/>
                                <a:pt x="390" y="90"/>
                              </a:cubicBezTo>
                              <a:cubicBezTo>
                                <a:pt x="420" y="180"/>
                                <a:pt x="210" y="510"/>
                                <a:pt x="210" y="630"/>
                              </a:cubicBezTo>
                              <a:cubicBezTo>
                                <a:pt x="210" y="750"/>
                                <a:pt x="360" y="720"/>
                                <a:pt x="390" y="810"/>
                              </a:cubicBezTo>
                              <a:cubicBezTo>
                                <a:pt x="420" y="900"/>
                                <a:pt x="450" y="1050"/>
                                <a:pt x="390" y="1170"/>
                              </a:cubicBezTo>
                              <a:cubicBezTo>
                                <a:pt x="330" y="1290"/>
                                <a:pt x="60" y="1410"/>
                                <a:pt x="30" y="1530"/>
                              </a:cubicBezTo>
                              <a:cubicBezTo>
                                <a:pt x="0" y="1650"/>
                                <a:pt x="150" y="1770"/>
                                <a:pt x="210" y="1890"/>
                              </a:cubicBezTo>
                              <a:cubicBezTo>
                                <a:pt x="270" y="2010"/>
                                <a:pt x="360" y="2130"/>
                                <a:pt x="390" y="2250"/>
                              </a:cubicBezTo>
                              <a:cubicBezTo>
                                <a:pt x="420" y="2370"/>
                                <a:pt x="405" y="2490"/>
                                <a:pt x="390" y="2610"/>
                              </a:cubicBezTo>
                            </a:path>
                          </a:pathLst>
                        </a:custGeom>
                        <a:solidFill>
                          <a:srgbClr val="0099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0,2610" path="m30,90c195,45,360,0,390,90c420,180,210,510,210,630c210,750,360,720,390,810c420,900,450,1050,390,1170c330,1290,60,1410,30,1530c0,1650,150,1770,210,1890c270,2010,360,2130,390,2250c420,2370,405,2490,390,2610e" fillcolor="#009999" stroked="t" o:allowincell="f" style="position:absolute;margin-left:-10.5pt;margin-top:49.5pt;width:22.45pt;height:130.45pt;mso-wrap-style:none;v-text-anchor:middle">
                <v:fill o:detectmouseclick="t" type="solid" color2="#ff6666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2286000</wp:posOffset>
                </wp:positionV>
                <wp:extent cx="1828800" cy="1143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63pt;margin-top:180pt;width:143.95pt;height:8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t xml:space="preserve">My sewage syste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2395855</wp:posOffset>
                </wp:positionV>
                <wp:extent cx="9232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FF"/>
                              </w:rPr>
                              <w:t>This is the filter that removes the larger objec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18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FF"/>
                        </w:rPr>
                        <w:t>This is the filter that removes the larger obje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color w:val="FF0000"/>
          <w:sz w:val="36"/>
          <w:szCs w:val="36"/>
          <w:u w:val="single"/>
          <w:lang w:val="en-US" w:eastAsia="en-US"/>
        </w:rPr>
      </w:pPr>
      <w:r>
        <w:rPr>
          <w:rFonts w:cs="Arial Black" w:ascii="Arial Black" w:hAnsi="Arial Black"/>
          <w:color w:val="FF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3220720</wp:posOffset>
                </wp:positionV>
                <wp:extent cx="228600" cy="438150"/>
                <wp:effectExtent l="166370" t="165100" r="508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690">
                              <a:moveTo>
                                <a:pt x="105" y="0"/>
                              </a:moveTo>
                              <a:cubicBezTo>
                                <a:pt x="52" y="35"/>
                                <a:pt x="20" y="59"/>
                                <a:pt x="0" y="120"/>
                              </a:cubicBezTo>
                              <a:cubicBezTo>
                                <a:pt x="36" y="227"/>
                                <a:pt x="83" y="225"/>
                                <a:pt x="165" y="270"/>
                              </a:cubicBezTo>
                              <a:cubicBezTo>
                                <a:pt x="197" y="288"/>
                                <a:pt x="225" y="310"/>
                                <a:pt x="255" y="330"/>
                              </a:cubicBezTo>
                              <a:cubicBezTo>
                                <a:pt x="287" y="351"/>
                                <a:pt x="326" y="358"/>
                                <a:pt x="360" y="375"/>
                              </a:cubicBezTo>
                              <a:cubicBezTo>
                                <a:pt x="355" y="405"/>
                                <a:pt x="360" y="438"/>
                                <a:pt x="345" y="465"/>
                              </a:cubicBezTo>
                              <a:cubicBezTo>
                                <a:pt x="340" y="475"/>
                                <a:pt x="256" y="529"/>
                                <a:pt x="240" y="540"/>
                              </a:cubicBezTo>
                              <a:cubicBezTo>
                                <a:pt x="207" y="590"/>
                                <a:pt x="189" y="639"/>
                                <a:pt x="240" y="6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690" path="m105,0c52,35,20,59,0,120c36,227,83,225,165,270c197,288,225,310,255,330c287,351,326,358,360,375c355,405,360,438,345,465c340,475,256,529,240,540c207,590,189,639,240,690e" stroked="t" o:allowincell="f" style="position:absolute;margin-left:-27pt;margin-top:253.6pt;width:17.95pt;height:34.45pt;mso-wrap-style:none;v-text-anchor:middle">
                <v:fill o:detectmouseclick="t" on="false"/>
                <v:stroke color="oliv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220720</wp:posOffset>
                </wp:positionV>
                <wp:extent cx="219075" cy="478155"/>
                <wp:effectExtent l="166370" t="16637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753">
                              <a:moveTo>
                                <a:pt x="330" y="0"/>
                              </a:moveTo>
                              <a:cubicBezTo>
                                <a:pt x="250" y="11"/>
                                <a:pt x="169" y="14"/>
                                <a:pt x="90" y="30"/>
                              </a:cubicBezTo>
                              <a:cubicBezTo>
                                <a:pt x="59" y="36"/>
                                <a:pt x="0" y="60"/>
                                <a:pt x="0" y="60"/>
                              </a:cubicBezTo>
                              <a:cubicBezTo>
                                <a:pt x="5" y="95"/>
                                <a:pt x="2" y="132"/>
                                <a:pt x="15" y="165"/>
                              </a:cubicBezTo>
                              <a:cubicBezTo>
                                <a:pt x="43" y="234"/>
                                <a:pt x="149" y="255"/>
                                <a:pt x="210" y="270"/>
                              </a:cubicBezTo>
                              <a:cubicBezTo>
                                <a:pt x="300" y="330"/>
                                <a:pt x="312" y="321"/>
                                <a:pt x="345" y="420"/>
                              </a:cubicBezTo>
                              <a:cubicBezTo>
                                <a:pt x="340" y="450"/>
                                <a:pt x="345" y="483"/>
                                <a:pt x="330" y="510"/>
                              </a:cubicBezTo>
                              <a:cubicBezTo>
                                <a:pt x="289" y="583"/>
                                <a:pt x="169" y="592"/>
                                <a:pt x="105" y="600"/>
                              </a:cubicBezTo>
                              <a:cubicBezTo>
                                <a:pt x="100" y="615"/>
                                <a:pt x="90" y="629"/>
                                <a:pt x="90" y="645"/>
                              </a:cubicBezTo>
                              <a:cubicBezTo>
                                <a:pt x="90" y="753"/>
                                <a:pt x="213" y="735"/>
                                <a:pt x="285" y="7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753" path="m330,0c250,11,169,14,90,30c59,36,0,60,0,60c5,95,2,132,15,165c43,234,149,255,210,270c300,330,312,321,345,420c340,450,345,483,330,510c289,583,169,592,105,600c100,615,90,629,90,645c90,753,213,735,285,735e" stroked="t" o:allowincell="f" style="position:absolute;margin-left:-9pt;margin-top:253.6pt;width:17.2pt;height:37.6pt;mso-wrap-style:none;v-text-anchor:middle">
                <v:fill o:detectmouseclick="t" on="false"/>
                <v:stroke color="#0099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220720</wp:posOffset>
                </wp:positionV>
                <wp:extent cx="130810" cy="409575"/>
                <wp:effectExtent l="165100" t="1663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40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645">
                              <a:moveTo>
                                <a:pt x="152" y="0"/>
                              </a:moveTo>
                              <a:cubicBezTo>
                                <a:pt x="84" y="23"/>
                                <a:pt x="93" y="50"/>
                                <a:pt x="32" y="90"/>
                              </a:cubicBezTo>
                              <a:cubicBezTo>
                                <a:pt x="37" y="115"/>
                                <a:pt x="34" y="143"/>
                                <a:pt x="47" y="165"/>
                              </a:cubicBezTo>
                              <a:cubicBezTo>
                                <a:pt x="56" y="181"/>
                                <a:pt x="79" y="182"/>
                                <a:pt x="92" y="195"/>
                              </a:cubicBezTo>
                              <a:cubicBezTo>
                                <a:pt x="105" y="208"/>
                                <a:pt x="115" y="224"/>
                                <a:pt x="122" y="240"/>
                              </a:cubicBezTo>
                              <a:cubicBezTo>
                                <a:pt x="135" y="269"/>
                                <a:pt x="142" y="300"/>
                                <a:pt x="152" y="330"/>
                              </a:cubicBezTo>
                              <a:cubicBezTo>
                                <a:pt x="157" y="345"/>
                                <a:pt x="167" y="375"/>
                                <a:pt x="167" y="375"/>
                              </a:cubicBezTo>
                              <a:cubicBezTo>
                                <a:pt x="128" y="571"/>
                                <a:pt x="206" y="307"/>
                                <a:pt x="2" y="465"/>
                              </a:cubicBezTo>
                              <a:cubicBezTo>
                                <a:pt x="0" y="466"/>
                                <a:pt x="32" y="622"/>
                                <a:pt x="32" y="6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645" path="m152,0c84,23,93,50,32,90c37,115,34,143,47,165c56,181,79,182,92,195c105,208,115,224,122,240c135,269,142,300,152,330c157,345,167,375,167,375c128,571,206,307,2,465c0,466,32,622,32,645e" stroked="t" o:allowincell="f" style="position:absolute;margin-left:9pt;margin-top:253.6pt;width:10.25pt;height:32.2pt;mso-wrap-style:none;v-text-anchor:middle">
                <v:fill o:detectmouseclick="t" on="false"/>
                <v:stroke color="#0099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106420</wp:posOffset>
                </wp:positionV>
                <wp:extent cx="143510" cy="419100"/>
                <wp:effectExtent l="165735" t="16573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660">
                              <a:moveTo>
                                <a:pt x="150" y="0"/>
                              </a:moveTo>
                              <a:cubicBezTo>
                                <a:pt x="43" y="36"/>
                                <a:pt x="86" y="12"/>
                                <a:pt x="15" y="60"/>
                              </a:cubicBezTo>
                              <a:cubicBezTo>
                                <a:pt x="10" y="75"/>
                                <a:pt x="0" y="89"/>
                                <a:pt x="0" y="105"/>
                              </a:cubicBezTo>
                              <a:cubicBezTo>
                                <a:pt x="0" y="193"/>
                                <a:pt x="110" y="262"/>
                                <a:pt x="180" y="285"/>
                              </a:cubicBezTo>
                              <a:cubicBezTo>
                                <a:pt x="211" y="378"/>
                                <a:pt x="226" y="378"/>
                                <a:pt x="195" y="480"/>
                              </a:cubicBezTo>
                              <a:cubicBezTo>
                                <a:pt x="180" y="531"/>
                                <a:pt x="75" y="585"/>
                                <a:pt x="75" y="585"/>
                              </a:cubicBezTo>
                              <a:cubicBezTo>
                                <a:pt x="59" y="633"/>
                                <a:pt x="42" y="660"/>
                                <a:pt x="120" y="6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,660" path="m150,0c43,36,86,12,15,60c10,75,0,89,0,105c0,193,110,262,180,285c211,378,226,378,195,480c180,531,75,585,75,585c59,633,42,660,120,660e" stroked="t" o:allowincell="f" style="position:absolute;margin-left:18pt;margin-top:244.6pt;width:11.25pt;height:32.95pt;mso-wrap-style:none;v-text-anchor:middle">
                <v:fill o:detectmouseclick="t" on="false"/>
                <v:stroke color="#0099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3220720</wp:posOffset>
                </wp:positionV>
                <wp:extent cx="237490" cy="490855"/>
                <wp:effectExtent l="162560" t="15938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49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773">
                              <a:moveTo>
                                <a:pt x="370" y="23"/>
                              </a:moveTo>
                              <a:cubicBezTo>
                                <a:pt x="301" y="0"/>
                                <a:pt x="294" y="14"/>
                                <a:pt x="235" y="53"/>
                              </a:cubicBezTo>
                              <a:cubicBezTo>
                                <a:pt x="195" y="114"/>
                                <a:pt x="168" y="105"/>
                                <a:pt x="145" y="173"/>
                              </a:cubicBezTo>
                              <a:cubicBezTo>
                                <a:pt x="156" y="226"/>
                                <a:pt x="173" y="313"/>
                                <a:pt x="235" y="338"/>
                              </a:cubicBezTo>
                              <a:cubicBezTo>
                                <a:pt x="268" y="351"/>
                                <a:pt x="305" y="348"/>
                                <a:pt x="340" y="353"/>
                              </a:cubicBezTo>
                              <a:cubicBezTo>
                                <a:pt x="350" y="368"/>
                                <a:pt x="369" y="380"/>
                                <a:pt x="370" y="398"/>
                              </a:cubicBezTo>
                              <a:cubicBezTo>
                                <a:pt x="374" y="443"/>
                                <a:pt x="366" y="489"/>
                                <a:pt x="355" y="533"/>
                              </a:cubicBezTo>
                              <a:cubicBezTo>
                                <a:pt x="327" y="645"/>
                                <a:pt x="182" y="644"/>
                                <a:pt x="100" y="653"/>
                              </a:cubicBezTo>
                              <a:cubicBezTo>
                                <a:pt x="80" y="660"/>
                                <a:pt x="20" y="675"/>
                                <a:pt x="10" y="698"/>
                              </a:cubicBezTo>
                              <a:cubicBezTo>
                                <a:pt x="0" y="721"/>
                                <a:pt x="10" y="748"/>
                                <a:pt x="10" y="7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773" path="m370,23c301,0,294,14,235,53c195,114,168,105,145,173c156,226,173,313,235,338c268,351,305,348,340,353c350,368,369,380,370,398c374,443,366,489,355,533c327,645,182,644,100,653c80,660,20,675,10,698c0,721,10,748,10,773e" stroked="t" o:allowincell="f" style="position:absolute;margin-left:9pt;margin-top:253.6pt;width:18.65pt;height:38.6pt;mso-wrap-style:none;v-text-anchor:middle">
                <v:fill o:detectmouseclick="t" on="false"/>
                <v:stroke color="oliv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563620</wp:posOffset>
                </wp:positionV>
                <wp:extent cx="1371600" cy="571500"/>
                <wp:effectExtent l="7620" t="5080" r="825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ManualOperation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silver" stroked="t" o:allowincell="f" style="position:absolute;margin-left:-36pt;margin-top:280.6pt;width:107.95pt;height:44.95pt;mso-wrap-style:none;v-text-anchor:middle" type="_x0000_t119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906520</wp:posOffset>
                </wp:positionV>
                <wp:extent cx="342900" cy="342900"/>
                <wp:effectExtent l="3810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7.6pt" to="89.95pt,3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706620</wp:posOffset>
                </wp:positionV>
                <wp:extent cx="257175" cy="390525"/>
                <wp:effectExtent l="162560" t="16637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615">
                              <a:moveTo>
                                <a:pt x="0" y="0"/>
                              </a:moveTo>
                              <a:cubicBezTo>
                                <a:pt x="123" y="11"/>
                                <a:pt x="166" y="0"/>
                                <a:pt x="255" y="60"/>
                              </a:cubicBezTo>
                              <a:cubicBezTo>
                                <a:pt x="288" y="160"/>
                                <a:pt x="306" y="251"/>
                                <a:pt x="210" y="315"/>
                              </a:cubicBezTo>
                              <a:cubicBezTo>
                                <a:pt x="205" y="330"/>
                                <a:pt x="202" y="346"/>
                                <a:pt x="195" y="360"/>
                              </a:cubicBezTo>
                              <a:cubicBezTo>
                                <a:pt x="187" y="376"/>
                                <a:pt x="161" y="388"/>
                                <a:pt x="165" y="405"/>
                              </a:cubicBezTo>
                              <a:cubicBezTo>
                                <a:pt x="169" y="420"/>
                                <a:pt x="195" y="417"/>
                                <a:pt x="210" y="420"/>
                              </a:cubicBezTo>
                              <a:cubicBezTo>
                                <a:pt x="368" y="455"/>
                                <a:pt x="244" y="416"/>
                                <a:pt x="345" y="450"/>
                              </a:cubicBezTo>
                              <a:cubicBezTo>
                                <a:pt x="372" y="477"/>
                                <a:pt x="405" y="497"/>
                                <a:pt x="405" y="540"/>
                              </a:cubicBezTo>
                              <a:cubicBezTo>
                                <a:pt x="405" y="565"/>
                                <a:pt x="390" y="615"/>
                                <a:pt x="390" y="6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615" path="m0,0c123,11,166,0,255,60c288,160,306,251,210,315c205,330,202,346,195,360c187,376,161,388,165,405c169,420,195,417,210,420c368,455,244,416,345,450c372,477,405,497,405,540c405,565,390,615,390,615e" stroked="t" o:allowincell="f" style="position:absolute;margin-left:9pt;margin-top:370.6pt;width:20.2pt;height:30.7pt;mso-wrap-style:none;v-text-anchor:middle">
                <v:fill o:detectmouseclick="t" on="false"/>
                <v:stroke color="#0099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592320</wp:posOffset>
                </wp:positionV>
                <wp:extent cx="309245" cy="525780"/>
                <wp:effectExtent l="0" t="165735" r="13652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7" h="828">
                              <a:moveTo>
                                <a:pt x="373" y="0"/>
                              </a:moveTo>
                              <a:cubicBezTo>
                                <a:pt x="487" y="38"/>
                                <a:pt x="429" y="3"/>
                                <a:pt x="403" y="240"/>
                              </a:cubicBezTo>
                              <a:cubicBezTo>
                                <a:pt x="401" y="256"/>
                                <a:pt x="401" y="276"/>
                                <a:pt x="388" y="285"/>
                              </a:cubicBezTo>
                              <a:cubicBezTo>
                                <a:pt x="329" y="327"/>
                                <a:pt x="229" y="323"/>
                                <a:pt x="163" y="345"/>
                              </a:cubicBezTo>
                              <a:cubicBezTo>
                                <a:pt x="94" y="448"/>
                                <a:pt x="114" y="401"/>
                                <a:pt x="88" y="480"/>
                              </a:cubicBezTo>
                              <a:cubicBezTo>
                                <a:pt x="98" y="520"/>
                                <a:pt x="100" y="556"/>
                                <a:pt x="133" y="585"/>
                              </a:cubicBezTo>
                              <a:cubicBezTo>
                                <a:pt x="160" y="609"/>
                                <a:pt x="223" y="645"/>
                                <a:pt x="223" y="645"/>
                              </a:cubicBezTo>
                              <a:cubicBezTo>
                                <a:pt x="236" y="685"/>
                                <a:pt x="263" y="740"/>
                                <a:pt x="223" y="780"/>
                              </a:cubicBezTo>
                              <a:cubicBezTo>
                                <a:pt x="201" y="802"/>
                                <a:pt x="163" y="788"/>
                                <a:pt x="133" y="795"/>
                              </a:cubicBezTo>
                              <a:cubicBezTo>
                                <a:pt x="0" y="828"/>
                                <a:pt x="85" y="825"/>
                                <a:pt x="13" y="8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7,828" path="m373,0c487,38,429,3,403,240c401,256,401,276,388,285c329,327,229,323,163,345c94,448,114,401,88,480c98,520,100,556,133,585c160,609,223,645,223,645c236,685,263,740,223,780c201,802,163,788,133,795c0,828,85,825,13,825e" stroked="t" o:allowincell="f" style="position:absolute;margin-left:0pt;margin-top:361.6pt;width:24.3pt;height:41.35pt;mso-wrap-style:none;v-text-anchor:middle">
                <v:fill o:detectmouseclick="t" on="false"/>
                <v:stroke color="green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049520</wp:posOffset>
                </wp:positionV>
                <wp:extent cx="1714500" cy="68580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gray" stroked="t" o:allowincell="f" style="position:absolute;margin-left:-9pt;margin-top:397.6pt;width:134.95pt;height:53.95pt;mso-wrap-style:none;v-text-anchor:middle" type="_x0000_t1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4154170</wp:posOffset>
                </wp:positionV>
                <wp:extent cx="390525" cy="315595"/>
                <wp:effectExtent l="157480" t="1657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497">
                              <a:moveTo>
                                <a:pt x="105" y="0"/>
                              </a:moveTo>
                              <a:cubicBezTo>
                                <a:pt x="40" y="43"/>
                                <a:pt x="57" y="57"/>
                                <a:pt x="15" y="120"/>
                              </a:cubicBezTo>
                              <a:cubicBezTo>
                                <a:pt x="45" y="358"/>
                                <a:pt x="0" y="283"/>
                                <a:pt x="315" y="300"/>
                              </a:cubicBezTo>
                              <a:cubicBezTo>
                                <a:pt x="411" y="314"/>
                                <a:pt x="441" y="326"/>
                                <a:pt x="525" y="360"/>
                              </a:cubicBezTo>
                              <a:cubicBezTo>
                                <a:pt x="554" y="372"/>
                                <a:pt x="615" y="390"/>
                                <a:pt x="615" y="390"/>
                              </a:cubicBezTo>
                              <a:cubicBezTo>
                                <a:pt x="579" y="497"/>
                                <a:pt x="534" y="465"/>
                                <a:pt x="420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99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497" path="m105,0c40,43,57,57,15,120c45,358,0,283,315,300c411,314,441,326,525,360c554,372,615,390,615,390c579,497,534,465,420,465e" stroked="t" o:allowincell="f" style="position:absolute;margin-left:-9pt;margin-top:327.1pt;width:30.7pt;height:24.8pt;mso-wrap-style:none;v-text-anchor:middle">
                <v:fill o:detectmouseclick="t" on="false"/>
                <v:stroke color="#009999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8">
                <wp:simplePos x="0" y="0"/>
                <wp:positionH relativeFrom="column">
                  <wp:posOffset>12065</wp:posOffset>
                </wp:positionH>
                <wp:positionV relativeFrom="paragraph">
                  <wp:posOffset>4125595</wp:posOffset>
                </wp:positionV>
                <wp:extent cx="168910" cy="323850"/>
                <wp:effectExtent l="0" t="165735" r="16637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510">
                              <a:moveTo>
                                <a:pt x="101" y="0"/>
                              </a:moveTo>
                              <a:cubicBezTo>
                                <a:pt x="81" y="5"/>
                                <a:pt x="57" y="2"/>
                                <a:pt x="41" y="15"/>
                              </a:cubicBezTo>
                              <a:cubicBezTo>
                                <a:pt x="29" y="25"/>
                                <a:pt x="26" y="44"/>
                                <a:pt x="26" y="60"/>
                              </a:cubicBezTo>
                              <a:cubicBezTo>
                                <a:pt x="26" y="110"/>
                                <a:pt x="0" y="182"/>
                                <a:pt x="41" y="210"/>
                              </a:cubicBezTo>
                              <a:cubicBezTo>
                                <a:pt x="103" y="253"/>
                                <a:pt x="191" y="220"/>
                                <a:pt x="266" y="225"/>
                              </a:cubicBezTo>
                              <a:cubicBezTo>
                                <a:pt x="265" y="229"/>
                                <a:pt x="244" y="320"/>
                                <a:pt x="236" y="330"/>
                              </a:cubicBezTo>
                              <a:cubicBezTo>
                                <a:pt x="205" y="369"/>
                                <a:pt x="110" y="384"/>
                                <a:pt x="56" y="420"/>
                              </a:cubicBezTo>
                              <a:cubicBezTo>
                                <a:pt x="46" y="450"/>
                                <a:pt x="26" y="510"/>
                                <a:pt x="26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510" path="m101,0c81,5,57,2,41,15c29,25,26,44,26,60c26,110,0,182,41,210c103,253,191,220,266,225c265,229,244,320,236,330c205,369,110,384,56,420c46,450,26,510,26,510e" stroked="t" o:allowincell="f" style="position:absolute;margin-left:0.95pt;margin-top:324.85pt;width:13.25pt;height:25.45pt;mso-wrap-style:none;v-text-anchor:middle">
                <v:fill o:detectmouseclick="t" on="false"/>
                <v:stroke color="oliv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363720</wp:posOffset>
                </wp:positionV>
                <wp:extent cx="5715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-9pt;margin-top:343.6pt;width:44.95pt;height:8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6995" simplePos="0" locked="0" layoutInCell="0" allowOverlap="1" relativeHeight="20">
                <wp:simplePos x="0" y="0"/>
                <wp:positionH relativeFrom="column">
                  <wp:posOffset>227965</wp:posOffset>
                </wp:positionH>
                <wp:positionV relativeFrom="paragraph">
                  <wp:posOffset>4592320</wp:posOffset>
                </wp:positionV>
                <wp:extent cx="153035" cy="161290"/>
                <wp:effectExtent l="156845" t="16192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40">
                              <a:moveTo>
                                <a:pt x="95" y="0"/>
                              </a:moveTo>
                              <a:cubicBezTo>
                                <a:pt x="80" y="10"/>
                                <a:pt x="61" y="16"/>
                                <a:pt x="50" y="30"/>
                              </a:cubicBezTo>
                              <a:cubicBezTo>
                                <a:pt x="0" y="92"/>
                                <a:pt x="84" y="106"/>
                                <a:pt x="125" y="120"/>
                              </a:cubicBezTo>
                              <a:cubicBezTo>
                                <a:pt x="169" y="186"/>
                                <a:pt x="155" y="147"/>
                                <a:pt x="155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99cc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40" path="m95,0c80,10,61,16,50,30c0,92,84,106,125,120c169,186,155,147,155,240e" stroked="t" o:allowincell="f" style="position:absolute;margin-left:17.95pt;margin-top:361.6pt;width:12pt;height:12.65pt;flip:xy;mso-wrap-style:none;v-text-anchor:middle">
                <v:fill o:detectmouseclick="t" on="false"/>
                <v:stroke color="#99cc00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534920</wp:posOffset>
                </wp:positionV>
                <wp:extent cx="1485900" cy="102870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9.6pt" to="287.95pt,2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657600</wp:posOffset>
                </wp:positionV>
                <wp:extent cx="1485900" cy="45720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8pt" to="287.95pt,3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677920</wp:posOffset>
                </wp:positionV>
                <wp:extent cx="1028700" cy="1714500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89.6pt" to="296.95pt,4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3767455</wp:posOffset>
                </wp:positionV>
                <wp:extent cx="923290" cy="8293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2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his removes smaller obje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5.3pt;mso-wrap-distance-left:9.05pt;mso-wrap-distance-right:9.05pt;mso-wrap-distance-top:0pt;mso-wrap-distance-bottom:0pt;margin-top:29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his removes smaller obje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0055</wp:posOffset>
                </wp:positionH>
                <wp:positionV relativeFrom="paragraph">
                  <wp:posOffset>5159375</wp:posOffset>
                </wp:positionV>
                <wp:extent cx="1037590" cy="5803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moves chemica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406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moves chemic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2987675</wp:posOffset>
                </wp:positionV>
                <wp:extent cx="1609090" cy="21805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0580" cy="47053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0580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05890" cy="796290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79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instead of going in the ocean, it should go in the rubbish dum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1.7pt;mso-wrap-distance-left:9.05pt;mso-wrap-distance-right:9.05pt;mso-wrap-distance-top:0pt;mso-wrap-distance-bottom:0pt;margin-top:235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0580" cy="47053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0580" cy="47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405890" cy="79629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79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>instead of going in the ocean, it should go in the rubbish dum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4655</wp:posOffset>
                </wp:positionH>
                <wp:positionV relativeFrom="paragraph">
                  <wp:posOffset>358775</wp:posOffset>
                </wp:positionV>
                <wp:extent cx="1718945" cy="112331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6380" cy="1012825"/>
                                  <wp:effectExtent l="0" t="0" r="0" b="0"/>
                                  <wp:docPr id="3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6380" cy="101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5pt;height:88.45pt;mso-wrap-distance-left:9.05pt;mso-wrap-distance-right:9.05pt;mso-wrap-distance-top:0pt;mso-wrap-distance-bottom:0pt;margin-top:28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6380" cy="1012825"/>
                            <wp:effectExtent l="0" t="0" r="0" b="0"/>
                            <wp:docPr id="3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6380" cy="101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5730875</wp:posOffset>
                </wp:positionV>
                <wp:extent cx="1723390" cy="8089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i/>
                                <w:color w:val="800080"/>
                                <w:u w:val="single"/>
                              </w:rPr>
                              <w:t>CLEAN</w:t>
                            </w:r>
                            <w:r>
                              <w:rPr>
                                <w:color w:val="800080"/>
                              </w:rPr>
                              <w:t xml:space="preserve"> water at the end could be used for irrig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45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80"/>
                        </w:rPr>
                        <w:t xml:space="preserve">The </w:t>
                      </w:r>
                      <w:r>
                        <w:rPr>
                          <w:b/>
                          <w:i/>
                          <w:color w:val="800080"/>
                          <w:u w:val="single"/>
                        </w:rPr>
                        <w:t>CLEAN</w:t>
                      </w:r>
                      <w:r>
                        <w:rPr>
                          <w:color w:val="800080"/>
                        </w:rPr>
                        <w:t xml:space="preserve"> water at the end could be used for irrig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0:27:00Z</dcterms:created>
  <dc:creator>Primary School</dc:creator>
  <dc:description/>
  <cp:keywords/>
  <dc:language>en-US</dc:language>
  <cp:lastModifiedBy>Primary School</cp:lastModifiedBy>
  <dcterms:modified xsi:type="dcterms:W3CDTF">2009-06-10T00:27:00Z</dcterms:modified>
  <cp:revision>2</cp:revision>
  <dc:subject/>
  <dc:title>My sewage system </dc:title>
</cp:coreProperties>
</file>